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364781283"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470441011"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577099407"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894515889"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666163064"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408647209"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343590892"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